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1955" cy="11506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7/18 FINANCIAL Y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October to December 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MSIG@cogta.gov.za</w:t>
        </w:r>
      </w:hyperlink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x: (012) 334 4888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quiries:</w:t>
        <w:tab/>
        <w:tab/>
        <w:t>Mr Kenneth Mookeng/ Mr. Siphumeze Vakalis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0578/ (012) 334 483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Municipality: West Coast District Municipality (DC1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2162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48</w:t>
            </w:r>
          </w:p>
        </w:tc>
        <w:tc>
          <w:tcPr>
            <w:tcW w:w="2162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84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IG Allo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.0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spent during the quarter: R0.00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851"/>
        <w:gridCol w:w="4275"/>
        <w:gridCol w:w="3126"/>
        <w:gridCol w:w="1434"/>
        <w:gridCol w:w="136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SIG Projects list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to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llenge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ge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ERTIFICATION OF QUARTERLY REPOR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Signature: Municipal Manager/Chief Financial Officer:  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IG@cogta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2:00Z</dcterms:created>
  <dc:creator>Wendy Fanoe</dc:creator>
  <dc:description/>
  <cp:keywords/>
  <dc:language>en-US</dc:language>
  <cp:lastModifiedBy>Pedro R. April</cp:lastModifiedBy>
  <cp:lastPrinted>2012-10-03T11:37:00Z</cp:lastPrinted>
  <dcterms:modified xsi:type="dcterms:W3CDTF">2018-01-12T07:33:00Z</dcterms:modified>
  <cp:revision>3</cp:revision>
  <dc:subject/>
  <dc:title>DEPARTEMENT VAN STAATKUNDIGE ONTWIKKELING</dc:title>
</cp:coreProperties>
</file>